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4/148  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716915</wp:posOffset>
                      </wp:positionV>
                      <wp:extent cx="770255" cy="1290320"/>
                      <wp:effectExtent l="190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2032">
                                    <a:moveTo>
                                      <a:pt x="1213" y="0"/>
                                    </a:moveTo>
                                    <a:cubicBezTo>
                                      <a:pt x="1166" y="17"/>
                                      <a:pt x="1047" y="55"/>
                                      <a:pt x="928" y="105"/>
                                    </a:cubicBezTo>
                                    <a:cubicBezTo>
                                      <a:pt x="809" y="155"/>
                                      <a:pt x="630" y="225"/>
                                      <a:pt x="501" y="300"/>
                                    </a:cubicBezTo>
                                    <a:cubicBezTo>
                                      <a:pt x="372" y="375"/>
                                      <a:pt x="239" y="450"/>
                                      <a:pt x="156" y="555"/>
                                    </a:cubicBezTo>
                                    <a:cubicBezTo>
                                      <a:pt x="73" y="660"/>
                                      <a:pt x="12" y="799"/>
                                      <a:pt x="6" y="930"/>
                                    </a:cubicBezTo>
                                    <a:cubicBezTo>
                                      <a:pt x="0" y="1061"/>
                                      <a:pt x="52" y="1208"/>
                                      <a:pt x="118" y="1342"/>
                                    </a:cubicBezTo>
                                    <a:cubicBezTo>
                                      <a:pt x="184" y="1476"/>
                                      <a:pt x="304" y="1617"/>
                                      <a:pt x="403" y="1732"/>
                                    </a:cubicBezTo>
                                    <a:cubicBezTo>
                                      <a:pt x="502" y="1847"/>
                                      <a:pt x="647" y="1970"/>
                                      <a:pt x="711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2032" path="m1213,0c1166,17,1047,55,928,105c809,155,630,225,501,300c372,375,239,450,156,555c73,660,12,799,6,930c0,1061,52,1208,118,1342c184,1476,304,1617,403,1732c502,1847,647,1970,711,2032e" stroked="t" o:allowincell="t" style="position:absolute;margin-left:214.7pt;margin-top:56.45pt;width:60.6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911860</wp:posOffset>
                      </wp:positionV>
                      <wp:extent cx="603250" cy="1038225"/>
                      <wp:effectExtent l="1905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1635">
                                    <a:moveTo>
                                      <a:pt x="950" y="0"/>
                                    </a:moveTo>
                                    <a:cubicBezTo>
                                      <a:pt x="871" y="30"/>
                                      <a:pt x="612" y="111"/>
                                      <a:pt x="478" y="180"/>
                                    </a:cubicBezTo>
                                    <a:cubicBezTo>
                                      <a:pt x="344" y="249"/>
                                      <a:pt x="227" y="322"/>
                                      <a:pt x="148" y="413"/>
                                    </a:cubicBezTo>
                                    <a:cubicBezTo>
                                      <a:pt x="69" y="504"/>
                                      <a:pt x="10" y="607"/>
                                      <a:pt x="5" y="728"/>
                                    </a:cubicBezTo>
                                    <a:cubicBezTo>
                                      <a:pt x="0" y="849"/>
                                      <a:pt x="43" y="1013"/>
                                      <a:pt x="118" y="1140"/>
                                    </a:cubicBezTo>
                                    <a:cubicBezTo>
                                      <a:pt x="193" y="1267"/>
                                      <a:pt x="359" y="1411"/>
                                      <a:pt x="455" y="1493"/>
                                    </a:cubicBezTo>
                                    <a:cubicBezTo>
                                      <a:pt x="551" y="1575"/>
                                      <a:pt x="645" y="1605"/>
                                      <a:pt x="69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1635" path="m950,0c871,30,612,111,478,180c344,249,227,322,148,413c69,504,10,607,5,728c0,849,43,1013,118,1140c193,1267,359,1411,455,1493c551,1575,645,1605,695,1635e" stroked="t" o:allowincell="t" style="position:absolute;margin-left:231.95pt;margin-top:71.8pt;width:47.45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02285</wp:posOffset>
                      </wp:positionV>
                      <wp:extent cx="2366645" cy="1619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55">
                                    <a:moveTo>
                                      <a:pt x="0" y="255"/>
                                    </a:moveTo>
                                    <a:cubicBezTo>
                                      <a:pt x="81" y="241"/>
                                      <a:pt x="281" y="195"/>
                                      <a:pt x="487" y="173"/>
                                    </a:cubicBezTo>
                                    <a:cubicBezTo>
                                      <a:pt x="693" y="151"/>
                                      <a:pt x="976" y="125"/>
                                      <a:pt x="1237" y="120"/>
                                    </a:cubicBezTo>
                                    <a:cubicBezTo>
                                      <a:pt x="1498" y="115"/>
                                      <a:pt x="1779" y="137"/>
                                      <a:pt x="2055" y="143"/>
                                    </a:cubicBezTo>
                                    <a:cubicBezTo>
                                      <a:pt x="2331" y="149"/>
                                      <a:pt x="2688" y="162"/>
                                      <a:pt x="2895" y="158"/>
                                    </a:cubicBezTo>
                                    <a:cubicBezTo>
                                      <a:pt x="3102" y="154"/>
                                      <a:pt x="3190" y="136"/>
                                      <a:pt x="3300" y="120"/>
                                    </a:cubicBezTo>
                                    <a:cubicBezTo>
                                      <a:pt x="3410" y="104"/>
                                      <a:pt x="3484" y="80"/>
                                      <a:pt x="3555" y="60"/>
                                    </a:cubicBezTo>
                                    <a:cubicBezTo>
                                      <a:pt x="3626" y="40"/>
                                      <a:pt x="3691" y="12"/>
                                      <a:pt x="37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55" path="m0,255c81,241,281,195,487,173c693,151,976,125,1237,120c1498,115,1779,137,2055,143c2331,149,2688,162,2895,158c3102,154,3190,136,3300,120c3410,104,3484,80,3555,60c3626,40,3691,12,3727,0e" stroked="t" o:allowincell="t" style="position:absolute;margin-left:53pt;margin-top:39.55pt;width:186.3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02615</wp:posOffset>
                      </wp:positionV>
                      <wp:extent cx="3021330" cy="144780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8" h="2280">
                                    <a:moveTo>
                                      <a:pt x="4758" y="0"/>
                                    </a:moveTo>
                                    <a:cubicBezTo>
                                      <a:pt x="4692" y="30"/>
                                      <a:pt x="4530" y="125"/>
                                      <a:pt x="4361" y="180"/>
                                    </a:cubicBezTo>
                                    <a:cubicBezTo>
                                      <a:pt x="4192" y="235"/>
                                      <a:pt x="3992" y="291"/>
                                      <a:pt x="3746" y="330"/>
                                    </a:cubicBezTo>
                                    <a:cubicBezTo>
                                      <a:pt x="3500" y="369"/>
                                      <a:pt x="3173" y="382"/>
                                      <a:pt x="2883" y="412"/>
                                    </a:cubicBezTo>
                                    <a:cubicBezTo>
                                      <a:pt x="2593" y="442"/>
                                      <a:pt x="2251" y="473"/>
                                      <a:pt x="2006" y="510"/>
                                    </a:cubicBezTo>
                                    <a:cubicBezTo>
                                      <a:pt x="1761" y="547"/>
                                      <a:pt x="1657" y="572"/>
                                      <a:pt x="1413" y="637"/>
                                    </a:cubicBezTo>
                                    <a:cubicBezTo>
                                      <a:pt x="1169" y="702"/>
                                      <a:pt x="767" y="809"/>
                                      <a:pt x="543" y="900"/>
                                    </a:cubicBezTo>
                                    <a:cubicBezTo>
                                      <a:pt x="319" y="991"/>
                                      <a:pt x="142" y="1079"/>
                                      <a:pt x="71" y="1185"/>
                                    </a:cubicBezTo>
                                    <a:cubicBezTo>
                                      <a:pt x="0" y="1291"/>
                                      <a:pt x="38" y="1454"/>
                                      <a:pt x="116" y="1537"/>
                                    </a:cubicBezTo>
                                    <a:cubicBezTo>
                                      <a:pt x="194" y="1620"/>
                                      <a:pt x="375" y="1664"/>
                                      <a:pt x="536" y="1680"/>
                                    </a:cubicBezTo>
                                    <a:cubicBezTo>
                                      <a:pt x="697" y="1696"/>
                                      <a:pt x="882" y="1672"/>
                                      <a:pt x="1083" y="1635"/>
                                    </a:cubicBezTo>
                                    <a:cubicBezTo>
                                      <a:pt x="1284" y="1598"/>
                                      <a:pt x="1503" y="1524"/>
                                      <a:pt x="1743" y="1455"/>
                                    </a:cubicBezTo>
                                    <a:cubicBezTo>
                                      <a:pt x="1983" y="1386"/>
                                      <a:pt x="2301" y="1261"/>
                                      <a:pt x="2523" y="1222"/>
                                    </a:cubicBezTo>
                                    <a:cubicBezTo>
                                      <a:pt x="2745" y="1183"/>
                                      <a:pt x="2918" y="1186"/>
                                      <a:pt x="3078" y="1222"/>
                                    </a:cubicBezTo>
                                    <a:cubicBezTo>
                                      <a:pt x="3238" y="1258"/>
                                      <a:pt x="3364" y="1338"/>
                                      <a:pt x="3483" y="1440"/>
                                    </a:cubicBezTo>
                                    <a:cubicBezTo>
                                      <a:pt x="3602" y="1542"/>
                                      <a:pt x="3704" y="1727"/>
                                      <a:pt x="3791" y="1837"/>
                                    </a:cubicBezTo>
                                    <a:cubicBezTo>
                                      <a:pt x="3878" y="1947"/>
                                      <a:pt x="3939" y="2026"/>
                                      <a:pt x="4008" y="2100"/>
                                    </a:cubicBezTo>
                                    <a:cubicBezTo>
                                      <a:pt x="4077" y="2174"/>
                                      <a:pt x="4163" y="2243"/>
                                      <a:pt x="420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8,2280" path="m4758,0c4692,30,4530,125,4361,180c4192,235,3992,291,3746,330c3500,369,3173,382,2883,412c2593,442,2251,473,2006,510c1761,547,1657,572,1413,637c1169,702,767,809,543,900c319,991,142,1079,71,1185c0,1291,38,1454,116,1537c194,1620,375,1664,536,1680c697,1696,882,1672,1083,1635c1284,1598,1503,1524,1743,1455c1983,1386,2301,1261,2523,1222c2745,1183,2918,1186,3078,1222c3238,1258,3364,1338,3483,1440c3602,1542,3704,1727,3791,1837c3878,1947,3939,2026,4008,2100c4077,2174,4163,2243,4203,2280e" stroked="t" o:allowincell="t" style="position:absolute;margin-left:21.7pt;margin-top:47.45pt;width:237.8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505585</wp:posOffset>
                      </wp:positionV>
                      <wp:extent cx="1023620" cy="268605"/>
                      <wp:effectExtent l="5080" t="1270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423">
                                    <a:moveTo>
                                      <a:pt x="0" y="423"/>
                                    </a:moveTo>
                                    <a:cubicBezTo>
                                      <a:pt x="48" y="399"/>
                                      <a:pt x="151" y="340"/>
                                      <a:pt x="285" y="280"/>
                                    </a:cubicBezTo>
                                    <a:cubicBezTo>
                                      <a:pt x="419" y="220"/>
                                      <a:pt x="653" y="108"/>
                                      <a:pt x="802" y="63"/>
                                    </a:cubicBezTo>
                                    <a:cubicBezTo>
                                      <a:pt x="951" y="18"/>
                                      <a:pt x="1070" y="0"/>
                                      <a:pt x="1177" y="10"/>
                                    </a:cubicBezTo>
                                    <a:cubicBezTo>
                                      <a:pt x="1284" y="20"/>
                                      <a:pt x="1375" y="62"/>
                                      <a:pt x="1447" y="123"/>
                                    </a:cubicBezTo>
                                    <a:cubicBezTo>
                                      <a:pt x="1519" y="184"/>
                                      <a:pt x="1578" y="325"/>
                                      <a:pt x="1612" y="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423" path="m0,423c48,399,151,340,285,280c419,220,653,108,802,63c951,18,1070,0,1177,10c1284,20,1375,62,1447,123c1519,184,1578,325,1612,378e" stroked="t" o:allowincell="t" style="position:absolute;margin-left:106.25pt;margin-top:118.55pt;width:80.55pt;height:2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94335</wp:posOffset>
                      </wp:positionV>
                      <wp:extent cx="571500" cy="2286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1.0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ась жаркая погода.  Среднесуточная  температура воздуха имела значения 21-24ºС, что для начала августа на 4-6°С выше климатической нормы.  На территорию области поступать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27-30°С. Сегодня   ночью минимальные термометры показывали 13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северу области  днём в  зоне атмосферного  фронта прошли кратковременные дожди, в основном слабые, лишь по крайнему северо-востоку умеренный ливень дал 12 мм осадков. На остальной территории днем, а также повсеместно ночью осадков не наблюдало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крайнему юго-западу ночью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Западной Двины наблюдалось в основном падение уровня воды на 1-4 см за сутки. Температура воды повысилась до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968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7153365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4 августа</w:t>
            </w:r>
            <w:r>
              <w:rPr>
                <w:sz w:val="28"/>
                <w:szCs w:val="28"/>
              </w:rPr>
              <w:t xml:space="preserve"> по восточной половине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чной половине,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области ожидается повышение дневной температуры воздуха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, в отдельных районах сильные дожди, возможен град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2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чной половине +35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северный, днем с переходом на восточный 4-9 м/с, при грозах порывы до 14 м/с, ночью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юго-восточный 6-11 м/с, днем порывы до 14 м/с</w:t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+27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ночью +18 +23°С, днём на большей части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естами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5:00Z</dcterms:created>
  <dc:creator>Отдел агрометобслуживания</dc:creator>
  <dc:description/>
  <cp:keywords/>
  <dc:language>en-US</dc:language>
  <cp:lastModifiedBy>User</cp:lastModifiedBy>
  <cp:lastPrinted>2010-08-03T13:34:00Z</cp:lastPrinted>
  <dcterms:modified xsi:type="dcterms:W3CDTF">2010-08-16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